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WYDZIAŁ NAUK MEDYCZNYCH – KIERUNEK FIZJOTERAPIA </w:t>
        <w:br/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</w:rPr>
              <w:t xml:space="preserve">Fizjoterapia kliniczna w pulmonologii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51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4F/7-65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zjoterapi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: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Student zna i rozumie anatomię i fizjologię człowieka ze szczególnym uwzględnieniem ukł. oddechowego i narządów wewnętrznych. Potrafi przeprowadzić podstawowe zabiegi fizjoterapeutyczne. Wykazuje umiejętność pracy samodzielnej i zespołowej.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</w:rPr>
              <w:t>Przekazanie podstawowej wiedzy w zakresie chorób układu oddechow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2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</w:rPr>
              <w:t>Kształcenie umiejętności oceny funkcji układu oddechowego dla potrzeb fizjoterapii i interpretacji podstawowych testów diagnosty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 3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ształcenie umiejętności praktycznych wyboru i zastosowania podstawowych zabiegów kinezyterapeutycznych  i fizykoterapeutycznych u osób z dysfunkcjami układu oddechowego zgodnie z rodzajem jednostki chorobowej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89"/>
        <w:gridCol w:w="1612"/>
        <w:gridCol w:w="3544"/>
        <w:gridCol w:w="425"/>
        <w:gridCol w:w="1276"/>
        <w:gridCol w:w="61"/>
        <w:gridCol w:w="1437"/>
        <w:gridCol w:w="61"/>
      </w:tblGrid>
      <w:tr>
        <w:trPr>
          <w:trHeight w:val="732" w:hRule="atLeast"/>
        </w:trPr>
        <w:tc>
          <w:tcPr>
            <w:tcW w:w="9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D.W3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W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65_W0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Student zna etiologię, patomechanizm, objawy i przebieg najczęstszych chorób układu oddechowego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pytanie, zaliczenie z oceną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D.W4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W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65_W0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Student zna zasady diagnozowania i sposoby leczenia w najczęstszych chorobach pulmonologicznych, w stopniu umożliwiającym racjonalne stosowanie środków fizjoterapii;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Odpytanie, zaliczenie z oceną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1-C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D.W8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D.W9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W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65_W0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Zna zasady podmiotowego i przedmiotowego badania, ważniejsze badania dodatkowe i pomocnicze oraz testy funkcjonalne, przydatne w kwalifikacji i monitorowaniu fizjoterapii oddechowej;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Rozumie wyniki testów wysiłkowych w fizjoterapii pulmonologicznej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Odpytanie, zaliczenie z oceną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1-C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D.W14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W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65_W0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Zna zasady postępowania z pacjentem: nieprzytomnym, w okresie ostrej niewydolności oddechowej oraz wentylowanym mechaniczn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Odpytanie, zaliczenie z oceną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1-C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9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9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pBdr/>
              <w:ind w:hanging="2"/>
              <w:rPr/>
            </w:pPr>
            <w:r>
              <w:rPr>
                <w:color w:val="000000"/>
              </w:rPr>
              <w:t>K_D.U33.</w:t>
            </w:r>
          </w:p>
          <w:p>
            <w:pPr>
              <w:pStyle w:val="Normal"/>
              <w:rPr/>
            </w:pPr>
            <w:r>
              <w:rPr/>
              <w:t>O.U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65_U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Student potrafi przeprowadzić badania czynnościowe układu oddechowego oraz  zinterpretować wyniki badania spirometrycznego, wysiłkowego i gazometrycznego;, w tym spirometrię. 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zaliczenie praktyczne z odpytaniem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C2-C3 </w:t>
            </w:r>
          </w:p>
        </w:tc>
      </w:tr>
      <w:tr>
        <w:trPr>
          <w:trHeight w:val="30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D.U34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D.U36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 xml:space="preserve">P65_U0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Student potrafi planować, dobierać i wykonywać  – w zależności od stanu klinicznego i funkcjonalnego pacjenta – ćwiczenia w różnych chorobach układu oddechowego a także instruować pacjenta w zakresie wykonywania ćwiczeń w domu oraz stosowania środków prewencji wtórnej 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/>
            </w:pPr>
            <w:r>
              <w:rPr>
                <w:color w:val="000000"/>
              </w:rPr>
              <w:t>zaliczenie praktyczne z odpytaniem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-C3</w:t>
            </w:r>
          </w:p>
        </w:tc>
      </w:tr>
      <w:tr>
        <w:trPr>
          <w:trHeight w:val="30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D.U35.</w:t>
            </w:r>
          </w:p>
          <w:p>
            <w:pPr>
              <w:pStyle w:val="Normal"/>
              <w:rPr/>
            </w:pPr>
            <w:r>
              <w:rPr/>
              <w:t>O.U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P65_U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Student potrafi wykonywać zabiegi z zakresu fizjoterapii oddechowej w różnych chorobach pulmonologicznych, stanach po urazie klatki piersiowej, stanach po zabiegach operacyjnych na klatce piersiowej oraz po przeszczepach płuc;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zaliczenie praktyczne z odpytaniem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-C3</w:t>
            </w:r>
          </w:p>
        </w:tc>
      </w:tr>
      <w:tr>
        <w:trPr>
          <w:trHeight w:val="30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D.U38.</w:t>
            </w:r>
          </w:p>
          <w:p>
            <w:pPr>
              <w:pStyle w:val="Normal"/>
              <w:rPr/>
            </w:pPr>
            <w:r>
              <w:rPr/>
              <w:t>O.U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P65_U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Student potrafi wdrażać strategię wczesnego uruchamiania pacjenta po zabiegu na jamie brzusznej lub klatce piersiowej, wykonywać zabiegi fizjoterapeutyczne rozprężające płuca i ułatwiające oczyszczanie oskrzeli, instruować w zakresie profilaktyki wczesnych i późnych powikłań pooperacyjnych oraz udzielać zaleceń dotyczących pooperacyjnej fizjoterapii ambulatoryjnej;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zaliczenie praktyczne z odpytaniem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-C3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.01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P65_K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Rozumie potrzebę pogłębiania posiadanej wiedzy i poszerzania zasobu swoich umiejętności poprzez samokształcenie przez całe życie w obszarze nauk o zdrowiu i praktyki fizjoterapeutycznej.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Dyskusja, omówienie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1-C3</w:t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.02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P65_K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Systematycznie analizuje schematy postępowania fizjoterapeutycznego i wyciąga wnioski w kontekście poprawy jakości pracy, analizy błędów oraz zachowania zasad bezpieczeństwa pracy.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Dyskusja, omówienie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C1-C3</w:t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.05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P65_K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otrafi wypowiadać opinie dotyczące ogólnego stanu zdrowia, diagnostyki i oceny wyników badań oraz postępów fizjoterapeutycznych pacjenta lub grupy społecznej zachowując elementarne zasady etyki. 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Dyskusja, omówienie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C1-C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7"/>
        <w:gridCol w:w="5542"/>
        <w:gridCol w:w="2427"/>
      </w:tblGrid>
      <w:tr>
        <w:trPr/>
        <w:tc>
          <w:tcPr>
            <w:tcW w:w="9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_K.01. K_K.0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_K.05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W2,O.W6,O.W9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2,O.U3,O.K2,O.K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Rehabilitacja pulmonologiczna. Definicje, cele, uwarunkowania, zastosowanie w wybranych schorzeniach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D.W3. K_D.W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W2,O.W6,O.W9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2,O.U3,O.K2,O.K5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_3</w:t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Rehabilitacja pulmonologiczna chorych w POCHP, Astmie Oskrzelowej, po zapaleniach płuc, gruźlicy płuc, mukowiscydozie, resekcji płuca, wentylowanych mechanicznie w stanach nagłych i przewlekłych. leczonych zachowawczo i inwazyjnie. Rehabilitacja chorych po zabiegach torakochirurgicznych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/>
            </w:pPr>
            <w:r>
              <w:rPr>
                <w:color w:val="000000"/>
              </w:rPr>
              <w:t>K_D.W3. K_D.W4 K_D.W14. K_K.01. K_K.0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W2,O.W6,O.W9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2,O.U3,O.K2,O.K5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K_4</w:t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Kwalifikacja pacjentów z wybranymi chorobami układu  oddechowego do fizjoterapii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/>
            </w:pPr>
            <w:r>
              <w:rPr>
                <w:color w:val="000000"/>
              </w:rPr>
              <w:t>K_D.W3. K_D.W4 K_D.W8. K_D.W9. K_K.01. K_K.02. K_K.05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W2,O.W6,O.W9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2,O.U3,O.K2,O.K5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K_5</w:t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ywny wpływ unieruchomienia na roztrenowanie i zaburzenie homeostazy ustroju, jako wskazanie na celowość aktywnej rehabilitacji w  okresie szpitalnym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D.W3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_D.W4 K_K.0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_K.0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_K.05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W2,O.W6,O.W9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2,O.U3,O.K2,O.K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K_1</w:t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Zapoznanie się z zasadami organizacji fizjoterapii w placówce sprawującej opiekę internistyczną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D.W14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_K.0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_K.0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_K.05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W2,O.W6,O.W9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2,O.U3,O.K2,O.K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K_2</w:t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Modele rehabilitacji pulmonologicznej, kwalifikacja na podstawie testów spirometrycznych, marszowych,  badań obrazowych i funkcjonalnych chor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_D.W4 K_D.W8.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color w:val="000000"/>
              </w:rPr>
              <w:t>K_D.W9. K_D.U34.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color w:val="000000"/>
              </w:rPr>
              <w:t>K_D.U36. K_D.U35.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color w:val="000000"/>
              </w:rPr>
              <w:t>K_D.U38. K_K.01. K_K.02. K_K.05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W2,O.W6,O.W9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2,O.U3,O.K2,O.K5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K_3</w:t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Aktywność fizyczna w prewencji pierwotnej i wtórnej chorób układu oddechowego. Programowane wysiłki fizyczne w pulmonolog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/>
            </w:pPr>
            <w:r>
              <w:rPr>
                <w:color w:val="000000"/>
              </w:rPr>
              <w:t>K_D.W4 K_D.W8. K_D.W9. K_D.U34. K_D.U36.</w:t>
            </w:r>
          </w:p>
          <w:p>
            <w:pPr>
              <w:pStyle w:val="Normal"/>
              <w:pBdr/>
              <w:ind w:hanging="2"/>
              <w:rPr/>
            </w:pPr>
            <w:r>
              <w:rPr>
                <w:color w:val="000000"/>
              </w:rPr>
              <w:t>K_D.U35. K_D.U38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_K.01. K_K.02. K_K.05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W2,O.W6,O.W9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2,O.U3,O.K2,O.K5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K_4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rewencja wtórna chorób układu oddechowego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/>
            </w:pPr>
            <w:r>
              <w:rPr>
                <w:color w:val="000000"/>
              </w:rPr>
              <w:t>K_D.W4 K_D.W8.-K_D.W9. K_D.W14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D.U34. K_D.U35.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color w:val="000000"/>
              </w:rPr>
              <w:t>K_D.U36. K_D.U38. K_K.01. K_K.02. K_K.05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W2,O.W6,O.W9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2,O.U3,O.K2,O.K5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0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005"/>
      </w:tblGrid>
      <w:tr>
        <w:trPr>
          <w:trHeight w:val="113" w:hRule="atLeast"/>
        </w:trPr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/>
            </w:pPr>
            <w:r>
              <w:rPr>
                <w:b/>
                <w:color w:val="000000"/>
              </w:rPr>
              <w:t xml:space="preserve">Wykłady: </w:t>
            </w:r>
            <w:r>
              <w:rPr>
                <w:color w:val="000000"/>
              </w:rPr>
              <w:t>Zaliczenie z oceną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Przedział od 0% do mniej niż 60% - niedostateczny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Próg zaliczenia ponad 60 % poprawnych odpowiedzi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Przedział od 60 % do mniej niż 67 % - dostateczny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Przedział od 67 % do mniej niż 75 % - dość dobry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Przedział od 75 % do mniej niż 92% - dobry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Przedział od 92 % do 100 % - bardzo dobry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b/>
                <w:color w:val="000000"/>
              </w:rPr>
              <w:t xml:space="preserve">Ćwiczenia: </w:t>
            </w:r>
            <w:r>
              <w:rPr>
                <w:color w:val="000000"/>
              </w:rPr>
              <w:t>zaliczenie praktyczne z odpytaniem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Wykłady: 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- prezentacje multimedialne oraz film pokazowy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- omówienie przypadku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- dyskusja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b/>
                <w:color w:val="000000"/>
              </w:rPr>
              <w:t>Ćwiczenia: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- analiza przypadku 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- pokaz ćwiczenia z omówieniem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- praca z pacjentem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  <w:shd w:fill="FFFFFF" w:val="clear"/>
              </w:rPr>
            </w:pPr>
            <w:r>
              <w:rPr/>
              <w:t>Kasprzak W.</w:t>
            </w:r>
            <w:r>
              <w:rPr>
                <w:bCs/>
                <w:color w:val="000000"/>
                <w:shd w:fill="FFFFFF" w:val="clear"/>
              </w:rPr>
              <w:t xml:space="preserve"> 2011, Fizjoterapia kliniczna. PZWL, Warszaw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Orlik T., 2014, Fizjoterapia chorych na mukowiscydozę.”Frel’’, Nowy Dwór Mazowieck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Paprocka-Borowicz M., Demczyszak I., Kuciel-Lewandowska J., 2009, Fizjoterapia w chorobach układu oddechowego. Górnicki Wydaw. Medyczne, Wrocła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Targowski T., 2015, Wybrane choroby dróg oddechowych u dorosłych."Termedia", Poznań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  <w:shd w:fill="FFFFFF" w:val="clear"/>
              </w:rPr>
            </w:pPr>
            <w:r>
              <w:rPr/>
              <w:t>Kiwierski J.E., 2012,</w:t>
            </w:r>
            <w:r>
              <w:rPr>
                <w:bCs/>
                <w:color w:val="000000"/>
                <w:shd w:fill="FFFFFF" w:val="clear"/>
              </w:rPr>
              <w:t xml:space="preserve"> Fizjoterapia ogólna. PZWL, Warszaw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Rosławski A. Skolimowski T., 2009, Technika wykonywania ćwiczeń leczniczych. PZWL, Warszaw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color w:val="000000"/>
                <w:shd w:fill="FFFFFF" w:val="clear"/>
              </w:rPr>
              <w:t>Śliwiński Z., 2010, Kompendium fizjoterapii. "Elsevier Urban &amp; Partner", Wrocław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zasopisma medyczne z zakresu pulmonologii.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dywidualna praca student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7:41:00Z</dcterms:created>
  <dc:creator>`</dc:creator>
  <dc:description/>
  <cp:keywords/>
  <dc:language>en-US</dc:language>
  <cp:lastModifiedBy>DELL</cp:lastModifiedBy>
  <cp:lastPrinted>2012-08-02T18:33:00Z</cp:lastPrinted>
  <dcterms:modified xsi:type="dcterms:W3CDTF">2023-04-06T11:08:00Z</dcterms:modified>
  <cp:revision>8</cp:revision>
  <dc:subject/>
  <dc:title>Nazwa przedmiotu: Teoretyczne podstawy wychowania</dc:title>
</cp:coreProperties>
</file>