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Odnowa biologicz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2-3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sz w:val="22"/>
              </w:rPr>
              <w:t>Przed przystąpieniem do modułu student posiada wiedzę z zakresu: fizykoterapii, kinezyterapii, masażu, fizjologii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0" w:hanging="10"/>
              <w:jc w:val="both"/>
              <w:rPr/>
            </w:pPr>
            <w:r>
              <w:rPr>
                <w:rFonts w:eastAsia="Calibri"/>
                <w:sz w:val="20"/>
              </w:rPr>
              <w:t xml:space="preserve">Nauka wiedzy z zakresu odnowy biologicznej, ze szczególnym uwzględnieniem wskazań i przeciwwskazań do wykonywania poszczególnych zabiegów odnowy biologicznej;  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znanie roli i możliwości zastosowania zabiegów z zakresu fizjoterapii w kompleksowej odnowie biologicznej;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Nauka wykonywania zabiegów stosowanych w odnowie biologicznej, umiejętności łączenia zabiegów oraz dobieraniem ich intensywności w zależności od oczekiwanego rezultatu działania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C.W8 </w:t>
            </w:r>
          </w:p>
          <w:p>
            <w:pPr>
              <w:pStyle w:val="Normal"/>
              <w:ind w:left="181"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Zna wskazania i przeciwwskazania do ćwiczeń stosowanych w kinezyterapii, terapii manualnej i masażu oraz specjalnych metod fizjoterapii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teoretyczn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C.W9</w:t>
            </w:r>
          </w:p>
          <w:p>
            <w:pPr>
              <w:pStyle w:val="Normal"/>
              <w:ind w:left="181"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O.W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Zna teoretyczne, metodyczne i praktyczne podstawy fizykoterapii, balneoklimatologii oraz odnowy biologicznej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C.W10 </w:t>
            </w:r>
          </w:p>
          <w:p>
            <w:pPr>
              <w:pStyle w:val="Normal"/>
              <w:ind w:left="181"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8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Zna wskazania i przeciwwskazania do stosowania zabiegów z zakresu fizykoterapii, balneoklimatologii oraz odnowy biologicznej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.U9</w:t>
            </w:r>
          </w:p>
          <w:p>
            <w:pPr>
              <w:pStyle w:val="Normal"/>
              <w:ind w:left="3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.U1</w:t>
            </w:r>
          </w:p>
          <w:p>
            <w:pPr>
              <w:pStyle w:val="Normal"/>
              <w:ind w:left="3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otrafi obsługiwać i stosować urządzenia z zakresu kinezyterapii, fizykoterapii, masażu i terapii manualnej oraz specjalnych metod fizjoterapii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.U1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.U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Umie zaplanować, dobrać i wykonać zabiegi z zakresu fizykoterapii, balneoklimatologii oraz odnowy biologicznej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.U1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.U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otrafi obsługiwać aparaturę do wykonywania zabiegów z zakresu fizykoterapii, balneoklimatologii oraz odnowy biologicznej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C2,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K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atycznie analizuje postępowanie fizjoterapeutyczne i wyciąga wnioski w kontekście poprawy jakości pracy, analizy błędów oraz zachowania zasad bezpieczeństwa pracy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K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ada umiejętności komunikacyjne, zna swoje obowiązki i miejsce w grupie społecznej oraz reprezentuje postawę prospołeczn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K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 prawa pacjenta, wykazuje postawę szacunku wobec pacjenta. Dba o prestiż zawodu fizjoterapeu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,C2,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Wprowadzenie do przedmiotu – podstawowe pojęcia i defini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_K02, K_K03, K_K04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.W5,O.U1,OK8</w:t>
            </w:r>
          </w:p>
          <w:p>
            <w:pPr>
              <w:pStyle w:val="Normal"/>
              <w:ind w:left="108"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1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Współczesne poglądy na proces odnowy biologicznej w sporcie, bioregeneracji i rekonwalesc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_K02, K_K03, K_K04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.W5,O.U1,OK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rocesy  fizjologiczne i biochemiczne w organizmie podczas i po obciążeniu pracą Właściwości procesów wypoczyn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2"/>
              </w:rPr>
              <w:t xml:space="preserve">C.W9, </w:t>
            </w:r>
            <w:r>
              <w:rPr>
                <w:rFonts w:eastAsia="Calibri"/>
                <w:sz w:val="20"/>
              </w:rPr>
              <w:t>C.W8, C.W10, C.U9, C.U11, C.U12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.W5,O.U1,OK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Cele, </w:t>
              <w:tab/>
              <w:t xml:space="preserve">zadania, </w:t>
              <w:tab/>
              <w:t xml:space="preserve">środki </w:t>
              <w:tab/>
              <w:t xml:space="preserve">i </w:t>
              <w:tab/>
              <w:t xml:space="preserve">metody </w:t>
              <w:tab/>
              <w:t>odnowy bi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 xml:space="preserve">C.W9, </w:t>
            </w:r>
            <w:r>
              <w:rPr>
                <w:rFonts w:eastAsia="Calibri"/>
                <w:sz w:val="20"/>
              </w:rPr>
              <w:t>C.W8, C.W10, C.U9, C.U11, C.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iejsce i rola medycyny fizykalnej w sporcie, bioregeneracji i rekonwalesc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2"/>
              </w:rPr>
              <w:t xml:space="preserve">C.W9, </w:t>
            </w:r>
            <w:r>
              <w:rPr>
                <w:rFonts w:eastAsia="Calibri"/>
                <w:sz w:val="20"/>
              </w:rPr>
              <w:t>C.W8, C.W10, C.U9, C.U11, C.U12, K_K02, K_K03, K_K04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.W5,O.U1,OK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etody fizjoterapeutyczne w aktywizacji i optymalizacji procesów wypoczynkowych, profilaktyce negatywnych skutków pracy. i hartowaniu organiz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 xml:space="preserve">C.W9, </w:t>
            </w:r>
            <w:r>
              <w:rPr>
                <w:rFonts w:eastAsia="Calibri"/>
                <w:sz w:val="20"/>
              </w:rPr>
              <w:t>C.W8, C.W10, C.U9, C.U11, C.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etody hartujące i wzmacniające organizm.</w:t>
            </w:r>
          </w:p>
          <w:p>
            <w:pPr>
              <w:pStyle w:val="Normal"/>
              <w:ind w:left="108" w:right="10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2"/>
              </w:rPr>
              <w:t xml:space="preserve">C.W9, </w:t>
            </w:r>
            <w:r>
              <w:rPr>
                <w:rFonts w:eastAsia="Calibri"/>
                <w:sz w:val="20"/>
              </w:rPr>
              <w:t>C.W8, C.W10, C.U9, C.U11, C.U12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.W5,O.U1,OK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asaże i automasaże profilaktyczne w odnowie biologi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2"/>
              </w:rPr>
              <w:t xml:space="preserve">C.W9, </w:t>
            </w:r>
            <w:r>
              <w:rPr>
                <w:rFonts w:eastAsia="Calibri"/>
                <w:sz w:val="20"/>
              </w:rPr>
              <w:t>C.W8, C.W10, C.U9, C.U11, C.U12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.W5,O.U1,OK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rogramowanie zabiegów fizykalnych we wspomaganiu pracy i wypoczyn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2"/>
              </w:rPr>
              <w:t xml:space="preserve">C.W9, </w:t>
            </w:r>
            <w:r>
              <w:rPr>
                <w:rFonts w:eastAsia="Calibri"/>
                <w:sz w:val="20"/>
              </w:rPr>
              <w:t>C.W8, C.W10, C.U9, C.U11, C.U12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.W5,O.U1,OK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rogramowanie zabiegów w odnowie biologicznej -na wybranych przykład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2"/>
              </w:rPr>
              <w:t xml:space="preserve">C.W9, </w:t>
            </w:r>
            <w:r>
              <w:rPr>
                <w:rFonts w:eastAsia="Calibri"/>
                <w:sz w:val="20"/>
              </w:rPr>
              <w:t>C.W8, C.W10, C.U9, C.U11, C.U12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.W5,O.U1,OK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rogramy odnowy biologicznej w różnych dyscyplinach sport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2"/>
              </w:rPr>
              <w:t xml:space="preserve">C.W9, </w:t>
            </w:r>
            <w:r>
              <w:rPr>
                <w:rFonts w:eastAsia="Calibri"/>
                <w:sz w:val="20"/>
              </w:rPr>
              <w:t>C.W8, C.W10, C.U9, C.U11, C.U12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.W5,O.U1,OK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Prezentacje </w:t>
              <w:tab/>
              <w:t xml:space="preserve">własnych </w:t>
              <w:tab/>
              <w:t xml:space="preserve">programów </w:t>
              <w:tab/>
              <w:t>odnowy biologi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2"/>
              </w:rPr>
              <w:t xml:space="preserve">C.W9, </w:t>
            </w:r>
            <w:r>
              <w:rPr>
                <w:rFonts w:eastAsia="Calibri"/>
                <w:sz w:val="20"/>
              </w:rPr>
              <w:t>C.W8, C.W10, C.U9, C.U11, C.U12, K_K02, K_K03, K_K04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.W5,O.U1,OK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Prezentacje </w:t>
              <w:tab/>
              <w:t xml:space="preserve">własnych </w:t>
              <w:tab/>
              <w:t xml:space="preserve">programów </w:t>
              <w:tab/>
              <w:t>odnowy biologi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2"/>
              </w:rPr>
              <w:t xml:space="preserve">C.W9, </w:t>
            </w:r>
            <w:r>
              <w:rPr>
                <w:rFonts w:eastAsia="Calibri"/>
                <w:sz w:val="20"/>
              </w:rPr>
              <w:t>C.W8, C.W10, C.U9, C.U11, C.U12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O.W5,O.U1,OK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iczenie teoretyczne</w:t>
            </w:r>
          </w:p>
          <w:p>
            <w:pPr>
              <w:pStyle w:val="Normal"/>
              <w:jc w:val="both"/>
              <w:rPr/>
            </w:pPr>
            <w:r>
              <w:rPr/>
              <w:t>Obecność na zajęciach, zaliczenie praktyczne, pozytywne zaliczenie kolokwiów wejściowy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ykład informacyjny, dyskusja, pokaz z instruktażem, ćwiczenia utrwalają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Kasprzak W., Mankowska A. — Fizykoterapia, medycyna uzdrowiskowa i SPA, PZWL, Warszawa 2017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sz w:val="22"/>
              </w:rPr>
              <w:t>Gieremek K., Dec L. Zmęczenie i regeneracja sił. Odnowa biologiczna. HasMed, Katowice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2"/>
              </w:rPr>
              <w:t>Magiera L. Masaż w kosmetyce i odnowie biologicznej. Bio-styl, Kraków 20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</w:rPr>
              <w:t>Pawelec R., Szczuka E., Laber W. Metodyka masażu w odnowie biologicznej. AGIW, Wrocław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2"/>
              </w:rPr>
              <w:t>Górski J. Fizjologia wysiłku i treningu fizycznego. PZWL, Warszawa 20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lang w:val="en-US"/>
              </w:rPr>
              <w:t xml:space="preserve">Clemenceau J.P., Delavier F., Gundill M. Stretching. </w:t>
            </w:r>
            <w:r>
              <w:rPr>
                <w:rFonts w:eastAsia="Calibri"/>
                <w:sz w:val="22"/>
              </w:rPr>
              <w:t>Ilustrowany przewodnik. PZWL, Warszawa 201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/>
                <w:b/>
                <w:bCs/>
                <w:sz w:val="22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Starrett K., Cordoza G. Bądź sprawny jak lampart. Wydawnictwo Galaktyka, Łódź, 2018  </w:t>
            </w:r>
          </w:p>
          <w:p>
            <w:pPr>
              <w:pStyle w:val="Heading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04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9:43:00Z</dcterms:modified>
  <cp:revision>6</cp:revision>
  <dc:subject/>
  <dc:title>Nazwa przedmiotu: Teoretyczne podstawy wychowania</dc:title>
</cp:coreProperties>
</file>