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Biofizyka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Znajomość podstawowych praw fizycznych z zakresu szkoły średniej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podstawowym opisem zjawisk i procesów fizycznych oraz biofizycznych w organizmie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znaje podstawowe zależności pomiędzy wielkościami fizycznymi, które pozwalają na opis ilościowy zjawisk zachodzących w organizmie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wiedzy dotyczącej wpływu promieniowania, pól elektromagnetycznych oraz fal mechanicznych na żywy organizm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wiedzy z podstaw fizycznych wybranych metod stosowanych w terapii i diagnosty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znanie podstawowych zagrożeń wynikających z niewłaściwego stosowania zabiegów fizykaln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230"/>
        <w:gridCol w:w="1045"/>
        <w:gridCol w:w="4333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8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2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-W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osiada wiedzę na poziomie podstawowego opisu zjawisk oraz procesów fizycznych i biofizycznych w organizmie człowiek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144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9.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-W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Opisuje ilościowo podstawowe zjawiska zachodzące w organizmie człowiek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12</w:t>
            </w:r>
          </w:p>
          <w:p>
            <w:pPr>
              <w:pStyle w:val="Normal"/>
              <w:jc w:val="center"/>
              <w:rPr/>
            </w:pPr>
            <w:r>
              <w:rPr/>
              <w:t>0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-W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jaśnia podstawowe zjawiska fizyczne związane z oddziaływaniem fal elektromagnetycznych oraz mechani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12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5-W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</w:rPr>
              <w:t xml:space="preserve">Nazywa zjawiska fizyczne stanowiące podstawę wybranych metod stosowanych w fizjoterapi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A.U8.</w:t>
            </w:r>
          </w:p>
          <w:p>
            <w:pPr>
              <w:pStyle w:val="Normal"/>
              <w:jc w:val="center"/>
              <w:rPr/>
            </w:pPr>
            <w:r>
              <w:rPr/>
              <w:t>O.U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5-U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rzewiduje uboczne skutki stosowanych zabiegów fizykaln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A.U11.</w:t>
            </w:r>
          </w:p>
          <w:p>
            <w:pPr>
              <w:pStyle w:val="Normal"/>
              <w:jc w:val="center"/>
              <w:rPr/>
            </w:pPr>
            <w:r>
              <w:rPr/>
              <w:t>O.U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5-U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uje oddziaływanie czynników zewnętrznych na organizm człowiek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-K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Jest otwarty na dalsze i ciągłe pogłębianie zdobytej wiedzy poprzez samokształceni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2</w:t>
            </w:r>
          </w:p>
        </w:tc>
      </w:tr>
      <w:tr>
        <w:trPr>
          <w:trHeight w:val="79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-K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Weryfikuje swoje umiejętności. Posiada świadomość swoich możliw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4-C5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-K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lang w:eastAsia="pl-PL"/>
              </w:rPr>
              <w:t>Jest świadomy odpowiedzialności za powierzone mu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cja biofizyki. Podział biofizyki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12.</w:t>
            </w:r>
          </w:p>
          <w:p>
            <w:pPr>
              <w:pStyle w:val="Normal"/>
              <w:jc w:val="center"/>
              <w:rPr/>
            </w:pPr>
            <w:r>
              <w:rPr/>
              <w:t>K_A.U8.</w:t>
            </w:r>
          </w:p>
          <w:p>
            <w:pPr>
              <w:pStyle w:val="Normal"/>
              <w:jc w:val="center"/>
              <w:rPr/>
            </w:pPr>
            <w:r>
              <w:rPr/>
              <w:t>K_A.U11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jc w:val="center"/>
              <w:rPr/>
            </w:pPr>
            <w:r>
              <w:rPr/>
              <w:t>K_K04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neuronu. Potencjał spoczynkowy. Natężenie bodźca progowego. Model błony komórkowej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śnienie statyczne i dynamiczne. Opór naczyniowy. Prędkość przepływu cieczy. Ciśnienie skurczowe i rozkurczow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mięśnia poprzecznie prążkowanego i komórki mięśniowej. Modele reologiczne. Lepkość oraz współczynnik lepkości. Odkształcenia i sprężystość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omy energetyczne cząsteczek. Widmo absorpcyjne. Prawo Lamberta-Beera. Budowa i działanie absorpcjometru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fizyka układu krążenia. Wpływ ciśnienia hydrostatycznego. Przepływ krwi. Prawa przepływu. Opór naczyniowy. Właściwości ścian naczyń krwionośnych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ości elektryczne komórki. Prądy jonowe. Potencjał spoczynkowy. Układ do pomiaru natężenia bodźca progowego neuronu. Praca i moc prądu elektrycznego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_A.W12.</w:t>
            </w:r>
          </w:p>
          <w:p>
            <w:pPr>
              <w:pStyle w:val="Normal"/>
              <w:jc w:val="center"/>
              <w:rPr/>
            </w:pPr>
            <w:r>
              <w:rPr/>
              <w:t>K_A.U8.</w:t>
            </w:r>
          </w:p>
          <w:p>
            <w:pPr>
              <w:pStyle w:val="Normal"/>
              <w:jc w:val="center"/>
              <w:rPr/>
            </w:pPr>
            <w:r>
              <w:rPr/>
              <w:t>K_A.U11.</w:t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jc w:val="center"/>
              <w:rPr/>
            </w:pPr>
            <w:r>
              <w:rPr/>
              <w:t>K_K04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O.W5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a układu oddechowego. Mechanizm wentylacji. Właściwości sprężyste tkanki płucnej. Rozpuszczalność gazów w cieczy. Wymiana w pęcherzykach płucnych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działywanie fal ultradźwiękowych na organizm człowieka. Biofizyka zmysłu słuchu. Zastosowanie ultradźwięków w fizjoterapii i skutki dla organizmu człowieka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– zaliczenie końcowe pisemne złożone z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ytania zadawane podczas zaję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W semestrze studenci przygotowują i prezentują pokaz multimedialny na wskazany tema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>Praca w grupach</w:t>
            </w:r>
          </w:p>
          <w:p>
            <w:pPr>
              <w:pStyle w:val="Normal"/>
              <w:jc w:val="both"/>
              <w:rPr/>
            </w:pPr>
            <w:r>
              <w:rPr/>
              <w:t>Ćwiczenia praktyczne</w:t>
            </w:r>
          </w:p>
          <w:p>
            <w:pPr>
              <w:pStyle w:val="Normal"/>
              <w:jc w:val="both"/>
              <w:rPr/>
            </w:pPr>
            <w:r>
              <w:rPr/>
              <w:t>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ofia Jóźwiak, Grzegorz Bartosz „Biofizyka. Wybrane zagadnienia wraz z ćwiczeniami”. Wyd. PWN, 200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adeusz Mika, Wojciech Kasprzak „Fizykoterapia”. Wyd. PZWL, 2001-2022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eliks Jaroszyk „Biofizyka. Podręcznik dla studentów”. Wyd. PZWL, 2002.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31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8:48:00Z</dcterms:modified>
  <cp:revision>5</cp:revision>
  <dc:subject/>
  <dc:title>Nazwa przedmiotu: Teoretyczne podstawy wychowania</dc:title>
</cp:coreProperties>
</file>