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liniczne podstawy fizjoterapii w onkologii i medycynie paliatyw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4-6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 wykład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tudent posiada wiedzę w zakresie anatomii, kinezjologii, kinezyterapii, diagnostyki funkcjonalnej i fizjolog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both"/>
              <w:rPr/>
            </w:pPr>
            <w:r>
              <w:rPr>
                <w:rFonts w:eastAsia="Calibri"/>
              </w:rPr>
              <w:t xml:space="preserve">Przekazanie studentom podstawowej wiedzy  z zakresu fizjoterapii klinicznej w onkologii i medycynie paliatyw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ształcenie umiejętności prawidłowego planowania fizjoterapii u pacjentów onkologicznych oraz u pacjentów  w stanie   terminalny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rPr>
                <w:rFonts w:eastAsia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ind w:right="4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4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.W3.</w:t>
            </w:r>
          </w:p>
          <w:p>
            <w:pPr>
              <w:pStyle w:val="Normal"/>
              <w:ind w:right="47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Opisuje i wyjaśnia etiologię, patomechanizm, objawy i przebieg najczęstszych chorób w zakresie onkologii  i  medycyny  paliatywnej, w stopniu umożliwiającym racjonalne stosowanie środków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ind w:right="4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4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right="4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.W4. </w:t>
            </w:r>
          </w:p>
          <w:p>
            <w:pPr>
              <w:pStyle w:val="Normal"/>
              <w:ind w:right="47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zasady diagnozowania oraz ogólne zasady i sposoby leczenia w najważniejszych jednostkach chorobowych w zakresie  onkologii  i  medycyny  paliatywnej, w stopniu umożliwiającym racjonalne stosowanie środków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8"/>
              <w:ind w:right="47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D.U47.</w:t>
            </w:r>
          </w:p>
          <w:p>
            <w:pPr>
              <w:pStyle w:val="Normal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8" w:hanging="0"/>
              <w:jc w:val="both"/>
              <w:rPr/>
            </w:pPr>
            <w:r>
              <w:rPr>
                <w:rFonts w:eastAsia="Calibri"/>
                <w:sz w:val="22"/>
              </w:rPr>
              <w:t>Potrafi stosować  zasady  prawidłowej  komunikacji  z pacjentem oraz komunikować  się z innymi członkami zespołu terapeut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.U7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.U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58_U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instruować pacjentów lub ich opiekunów w zakresie wykonywania ćwiczeń i treningu medycznego w domu, sposobu posługiwania się wyrobami medycznymi oraz wykorzystywania przedmiotów użytku codziennego w celach terapeutycz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.U25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O,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5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 w:cs="Times-Roman;Times New Roman" w:ascii="Times-Roman;Times New Roman" w:hAnsi="Times-Roman;Times New Roman"/>
              </w:rPr>
              <w:t>planować, dobierać metody terapeutyczne – w zależności od stanu klinicznego i funkcjonalnego pacj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.U48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5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Umie podejmować działania mające na celu poprawę jakości życia pacjenta, w tym pacjenta w okresie terminalnym, z zastosowaniem sprzętu rehabilitacyj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.U48.</w:t>
            </w:r>
          </w:p>
          <w:p>
            <w:pPr>
              <w:pStyle w:val="Normal"/>
              <w:ind w:right="47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rPr/>
            </w:pPr>
            <w:r>
              <w:rPr>
                <w:rFonts w:eastAsia="Calibri"/>
                <w:sz w:val="22"/>
              </w:rPr>
              <w:t xml:space="preserve">Umie podejmować  działania  mające  na  celu  poprawę  jakości  życia  pacjenta,  w  tym pacjenta w okresie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terminalnym, z zastosowaniem sprzętu rehabilitacyj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01O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8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ada umiejętność komunikacji międzyludzkiej, zna swoje obowiązki i miejsce w grupie społecznej oraz reprezentuje postawę prospołeczną zarówno w przypadku pracy w zespole badawczym, fizjoterapeutycznym, z grupą pacjentów, jak i w przypadku indywidualnej pracy z pacjente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8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na prawa pacjenta oraz wykazuje postawę szacunku wobec pacjenta lub grupy społecznej z zamiarem oddziaływania na ich dobrostan psychiczny i fizyczny. Dba o prestiż zawodu fizjoterapeu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8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rafi wypowiadać opinie dotyczące ogólnego stanu zdrowia, diagnostyki i oceny wyników badań oraz postępów fizjoterapeutycznych pacjenta lub grupy społecznej zachowując elementarne zasady 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5858"/>
        <w:gridCol w:w="241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Epidemiologia, czynniki ryzyka, cechy, podział kliniczny i diagnostyka nowotworów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3., D.W4., </w:t>
            </w:r>
            <w:r>
              <w:rPr>
                <w:rFonts w:eastAsia="Calibri"/>
                <w:sz w:val="22"/>
              </w:rPr>
              <w:t>D.U47., D.U48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O.K7,O.K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Zasady leczenia nowotworów. Skutki uboczne leczenia onkologicznego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3., D.W4., </w:t>
            </w:r>
            <w:r>
              <w:rPr>
                <w:rFonts w:eastAsia="Calibri"/>
                <w:sz w:val="22"/>
              </w:rPr>
              <w:t>D.U47., D.U48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O.K7,O.K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Zasady i organizacja opieki paliatywnej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3., D.W4., </w:t>
            </w:r>
            <w:r>
              <w:rPr>
                <w:rFonts w:eastAsia="Calibri"/>
                <w:sz w:val="22"/>
              </w:rPr>
              <w:t>D.U47., D.U48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O.K7,O.K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Czynniki ryzyka, diagnostyka oraz podstawy leczenia nowotworów: piersi, płuca, głowy i szyi, przewodu pokarmowego, układu moczowo-płciowego, układu nerwowego, tkanek miękkich i kości oraz nowotworów dzieci i młodzieży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3., D.W4., </w:t>
            </w:r>
            <w:r>
              <w:rPr>
                <w:rFonts w:eastAsia="Calibri"/>
                <w:sz w:val="22"/>
              </w:rPr>
              <w:t>D.U47., D.U48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O.K7,O.K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ybrane problemy pacjentów onkologicznych: obrzęk limfatyczny, dysfagia, ból, zespoły paranowotworowe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D.W3., D.W4., </w:t>
            </w:r>
            <w:r>
              <w:rPr>
                <w:rFonts w:eastAsia="Calibri"/>
                <w:sz w:val="22"/>
              </w:rPr>
              <w:t>D.U47., D.U48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 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O.K7,O.K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Cele i standardy medycyny paliatywnej. Podstawy postępowania fizjoterapeutycznego w medycynie paliatywnej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3., D.W4., </w:t>
            </w:r>
            <w:r>
              <w:rPr>
                <w:rFonts w:eastAsia="Calibri"/>
                <w:sz w:val="22"/>
              </w:rPr>
              <w:t>D.U47., D.U48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O.K7,O.K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O.K7,O.K8</w:t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/>
              <w:t xml:space="preserve">          </w:t>
            </w:r>
            <w:r>
              <w:rPr/>
              <w:t>1-1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czenie operacyjne nowotworów, postępowanie fizjoterapeutyczne przed i po zabiegu operacyjnym oraz możliwe powikłania w obrębie układu oddechowego, krążenia, narządu ruchu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7.</w:t>
            </w:r>
            <w:r>
              <w:rPr>
                <w:b/>
                <w:sz w:val="22"/>
                <w:szCs w:val="22"/>
              </w:rPr>
              <w:t xml:space="preserve">,  </w:t>
            </w:r>
          </w:p>
          <w:p>
            <w:pPr>
              <w:pStyle w:val="Normal"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</w:t>
            </w:r>
            <w:r>
              <w:rPr>
                <w:sz w:val="22"/>
                <w:szCs w:val="22"/>
              </w:rPr>
              <w:t xml:space="preserve"> 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sz w:val="22"/>
                <w:szCs w:val="22"/>
              </w:rPr>
              <w:t>O.K2,O.K4,O.K7,O.K8</w:t>
            </w:r>
            <w:r>
              <w:rPr>
                <w:rFonts w:eastAsia="Calibri" w:cs="Times-Roman;Times New Roman" w:ascii="Times-Roman;Times New Roman" w:hAnsi="Times-Roman;Times New Roman"/>
              </w:rPr>
              <w:t>5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</w:tr>
      <w:tr>
        <w:trPr>
          <w:trHeight w:val="2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/>
            </w:pPr>
            <w:r>
              <w:rPr/>
              <w:t xml:space="preserve">   </w:t>
            </w:r>
            <w:r>
              <w:rPr/>
              <w:t>11-2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danie podmiotowe i przedmiotowe pacjenta z chorobą nowotworową, podział nowotworów, diagnostyka i sposoby leczenia oraz powikłania z nimi związane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3. </w:t>
            </w:r>
            <w:r>
              <w:rPr/>
              <w:t>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W4.</w:t>
            </w:r>
            <w:r>
              <w:rPr/>
              <w:t>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7.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5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6,O.U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U12,O.U7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sz w:val="22"/>
                <w:szCs w:val="22"/>
              </w:rPr>
              <w:t>O.K2,O.K4,O.K7,O.K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iczenie teoretycz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ość na zajęciach, zaliczenie praktyczne, pozytywne zaliczenie kolokwiów cząstk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instruktaż, pokaz z objaśnieniem, ćwiczenia utrwalające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Fizjoterapia w onkologii. Woźniewski M. (red), PZWL Warszawa 2012 lub 202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Rożek-Mróz K. Fizjoterapia Oddechowa Po Doszczętnym Leczeniu Raka Sutka. Fizjoterapia 1995, Tom3, Nr2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Rehabilitacja w onkologii. Woźniewski M., Kornafel J. (red.). Elsevier Urban &amp; Partner Wrocław 2010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3"/>
              <w:rPr>
                <w:rFonts w:eastAsia="Calibri"/>
              </w:rPr>
            </w:pPr>
            <w:r>
              <w:rPr>
                <w:rFonts w:eastAsia="Calibri"/>
              </w:rPr>
              <w:t xml:space="preserve">Wożniewski M. Fizjologiczne Podstawy Fizjoterapii Chorych Z Obrzękami Chłonnymi Kończyn. Fizjoterapia 1998,Tom 6 , Nr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Fizjoterapia w opiece paliatywnej. Wójcik A., Pyszora  A. (red.) PZWL Warszawa 2013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Hilgier M. Ból U Chorych Na Nowotwór, PZWL 20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Rehabilitacja medyczna. T2. Kwolek A. (red.) Elsevier Urban &amp; Partner Wrocław 20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11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0:27:00Z</dcterms:modified>
  <cp:revision>9</cp:revision>
  <dc:subject/>
  <dc:title>Nazwa przedmiotu: Teoretyczne podstawy wychowania</dc:title>
</cp:coreProperties>
</file>