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bCs/>
              </w:rPr>
              <w:t>Terapia manual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color w:val="000000"/>
              </w:rPr>
              <w:t>2F/4-3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podstaw anatomii, anatomii funkcjonalnej oraz biomechaniki stawów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Zapoznanie </w:t>
            </w:r>
            <w:r>
              <w:rPr>
                <w:szCs w:val="22"/>
              </w:rPr>
              <w:t xml:space="preserve">studenta z historią dziedziny, podstawowymi koncepcjami  i metodami wykorzystywanymi w ramach terapii manualnej oraz </w:t>
            </w:r>
            <w:r>
              <w:rPr/>
              <w:t xml:space="preserve">podstawowymi zagadnieniami przedmiotu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Zaznajomienie studenta z anatomicznymi, fizjologicznymi i biomechanicznymi podstawami terapii manu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jaśnienie przyczyn oraz patomechanizmów prowadzących do rozwoju powszechnych dysfunkcji narządu ruchu w zakresie poszczególnych tkanek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zygotowanie studenta do samodzielnego, bezpiecznego diagnozowania, planowania przebiegu procesu terapeutycznego i oceny efektów usprawniania w najbardziej powszechnych dysfunkcjach narządu ruchu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etodyczne przygotowanie studenta do przeprowadzenia zabiegów z zakresu terapii manualnej i właściwego wykorzystania narzędzi pomocni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a z zagrożeniami, wskazaniami i przeciwwskazaniami zabiegów w zakresie terapii manual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Wyjaśnienie zagadnień związanych z etyką pracy terapeuty manual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C.W7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DejaVuSerifCondensedBold;Arial Unicode MS"/>
                <w:bCs/>
                <w:szCs w:val="22"/>
              </w:rPr>
              <w:t>Student posiada informacje związane</w:t>
            </w:r>
            <w:r>
              <w:rPr>
                <w:szCs w:val="22"/>
              </w:rPr>
              <w:t xml:space="preserve"> z podstawami teoretycznymi i praktycznymi terapii manualnej, rozumie zasadność starannego doboru technik w zależności od jednostki chorob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rozwiązyw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Cs w:val="false"/>
              </w:rPr>
            </w:pPr>
            <w:r>
              <w:rPr>
                <w:iCs w:val="false"/>
              </w:rPr>
              <w:t>C 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C.W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3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tudent posiada podstawowe wiadomości z zakresu budowy stawów, diagnostyki i funkcji stawów</w:t>
            </w:r>
            <w:r>
              <w:rPr>
                <w:szCs w:val="20"/>
              </w:rPr>
              <w:t xml:space="preserve"> niezbędne dla terapii manualnej.</w:t>
            </w:r>
            <w:r>
              <w:rPr>
                <w:szCs w:val="22"/>
              </w:rPr>
              <w:t xml:space="preserve"> Zna sposoby związane z ich ocen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zent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C.W8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3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Student zna wskazania i przeciwwskazania do technik terapii manual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C.W3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3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tudent zna zasady oraz potrafi wyjaśnić wpływ różnorodnych czynników na układ ruchu człowieka ze szczególnym uwzględnieniem dysfunkcji poszczególnych tkanek i narządów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3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Student potrafi samodzielnie przeprowadzić badanie na potrzeby terapii manual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3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udent potrafi zaplanować, dobrać oraz wykonać zabiegi z zakresu terapii manual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3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color w:val="000000"/>
                <w:w w:val="99"/>
              </w:rPr>
            </w:pPr>
            <w:r>
              <w:rPr>
                <w:color w:val="000000"/>
              </w:rPr>
              <w:t xml:space="preserve">Posiada zaawansowane zdolności manualne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3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3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3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1-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6587"/>
        <w:gridCol w:w="1882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mówienie przedmiotu: zapoznanie studentów z kartą opisu przedmiotu oraz efektami uczenia się przewidzianymi dla przedmiotu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jc w:val="both"/>
              <w:rPr/>
            </w:pPr>
            <w:r>
              <w:rPr>
                <w:color w:val="000000"/>
              </w:rPr>
              <w:t xml:space="preserve">Wprowadzenie  do  terapii  manualnej. Miejsce terapii </w:t>
            </w:r>
            <w:r>
              <w:rPr>
                <w:color w:val="000000"/>
                <w:w w:val="96"/>
              </w:rPr>
              <w:t xml:space="preserve">manualnej w procesie fizjoterapii. Wskazania oraz </w:t>
            </w:r>
            <w:r>
              <w:rPr>
                <w:color w:val="000000"/>
              </w:rPr>
              <w:t>przeciwwskazania do stosowania  terapii manualnej. Bezpieczeństwo i higiena pracy terapeuty manualnego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3.</w:t>
            </w:r>
          </w:p>
          <w:p>
            <w:pPr>
              <w:pStyle w:val="Normal"/>
              <w:rPr/>
            </w:pPr>
            <w:r>
              <w:rPr/>
              <w:t>K_C.W7.</w:t>
            </w:r>
          </w:p>
          <w:p>
            <w:pPr>
              <w:pStyle w:val="Normal"/>
              <w:rPr/>
            </w:pPr>
            <w:r>
              <w:rPr/>
              <w:t>K_C.W8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K_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dstawy teoretyczne  terapii manualnej. Budowa oraz ruchy w stawach, ślizg, toczenie, gra stawowa. Reguła wklęsło-wypukła. Pozycje spoczynkowe, mobilizacje, trakcje i manipulacje - stopnie zabiegowe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3.</w:t>
            </w:r>
          </w:p>
          <w:p>
            <w:pPr>
              <w:pStyle w:val="Normal"/>
              <w:rPr/>
            </w:pPr>
            <w:r>
              <w:rPr/>
              <w:t>K_C.W4.</w:t>
            </w:r>
          </w:p>
          <w:p>
            <w:pPr>
              <w:pStyle w:val="Normal"/>
              <w:rPr/>
            </w:pPr>
            <w:r>
              <w:rPr/>
              <w:t>K_C.W7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w w:val="96"/>
              </w:rPr>
            </w:pPr>
            <w:r>
              <w:rPr>
                <w:color w:val="000000"/>
              </w:rPr>
              <w:t>Techniki stosowane w terapii manualnej. Efekty fizjologiczne poszczególnych technik. Wskazania i przeciwwskazania. Sygnały ostrzegawcze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3.</w:t>
            </w:r>
          </w:p>
          <w:p>
            <w:pPr>
              <w:pStyle w:val="Normal"/>
              <w:rPr/>
            </w:pPr>
            <w:r>
              <w:rPr/>
              <w:t>K_C.W7.</w:t>
            </w:r>
          </w:p>
          <w:p>
            <w:pPr>
              <w:pStyle w:val="Normal"/>
              <w:rPr/>
            </w:pPr>
            <w:r>
              <w:rPr/>
              <w:t>K_C.W8</w:t>
            </w:r>
          </w:p>
          <w:p>
            <w:pPr>
              <w:pStyle w:val="Normal"/>
              <w:rPr/>
            </w:pPr>
            <w:r>
              <w:rPr/>
              <w:t>. 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rapia manualna głowy i odcinka szyjnego kręgosłupa: diagnostyka i terapia. Badanie manualne i funkcjonalne Techniki zmniejszające dolegliwości, bólowe mięśniowe i stawowe oraz poprawiające zakres ruchu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1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8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1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rapia manualna odcinak piersiowego kręgosłupa i klatki piersiowej: diagnostyka i terapia. Badanie manualne: diagnostyka i terapia. Badanie manualne i funkcjonalne Techniki zmniejszające dolegliwości, bólowe mięśniowe i stawowe oraz poprawiające zakres ruchu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1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8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1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rapia manualna kończyny górnej: diagnostyka i terapia. Badanie manualne: diagnostyka i terapia. Badanie manualne i funkcjonalne Techniki zmniejszające dolegliwości, bólowe mięśniowe i stawowe oraz poprawiające zakres ruchu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1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8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1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5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6"/>
              </w:rPr>
            </w:pPr>
            <w:r>
              <w:rPr>
                <w:rFonts w:cs="Times New Roman" w:ascii="Times New Roman" w:hAnsi="Times New Roman"/>
                <w:color w:val="000000"/>
              </w:rPr>
              <w:t>Terapia manualna w obrębie jamy brzusznej: diagnostyka i terapia. Badanie manualne i funkcjonalne Techniki zmniejszające dolegliwości, bólowe mięśniowe i stawowe oraz poprawiające zakres ruchu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1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8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1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rapia manualna odcinak lędźwiowo-krzyżowego kręgosłupa i obręczy miedniczej: diagnostyka i terapia. Badanie manualne i funkcjonalne Techniki zmniejszające dolegliwości, bólowe mięśniowe i stawowe oraz poprawiające zakres ruchu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1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8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1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rapia manualna kończyny dolnej: diagnostyka i terapia. Badanie manualne i funkcjonalne Techniki zmniejszające dolegliwości, bólowe mięśniowe i stawowe oraz poprawiające zakres ruchu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1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8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K_C.U10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K_K.05.</w:t>
            </w:r>
          </w:p>
          <w:p>
            <w:pPr>
              <w:pStyle w:val="Normal"/>
              <w:rPr/>
            </w:pPr>
            <w:r>
              <w:rPr/>
              <w:t>O.W7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U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b/>
              </w:rPr>
              <w:t xml:space="preserve">Wykłady: </w:t>
            </w:r>
            <w:r>
              <w:rPr>
                <w:lang w:val="de-DE"/>
              </w:rPr>
              <w:t>Egzamin– test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b/>
                <w:lang w:val="de-DE"/>
              </w:rPr>
              <w:t xml:space="preserve">Ćwiczenia: </w:t>
            </w:r>
            <w:r>
              <w:rPr>
                <w:lang w:val="de-DE"/>
              </w:rPr>
              <w:t>zaliczenie praktyczne z odpytaniem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  <w:color w:val="000000"/>
              </w:rPr>
              <w:t>- praca w par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58"/>
              <w:ind w:left="408" w:hanging="408"/>
              <w:rPr>
                <w:color w:val="000000"/>
              </w:rPr>
            </w:pPr>
            <w:r>
              <w:rPr>
                <w:color w:val="000000"/>
              </w:rPr>
              <w:t>Kaltenborn F.M.: Kręgosłup badanie manualne i mobilizacje. Wyd. Rolewski, Toruń 1998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408" w:hanging="408"/>
              <w:rPr>
                <w:color w:val="000000"/>
              </w:rPr>
            </w:pPr>
            <w:r>
              <w:rPr>
                <w:color w:val="000000"/>
              </w:rPr>
              <w:t>Kaltenborn F.M.: Manualne mobilizacje stawów kończyn. Wyd. Rolewski, Toruń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408" w:hanging="408"/>
              <w:rPr>
                <w:color w:val="000000"/>
              </w:rPr>
            </w:pPr>
            <w:r>
              <w:rPr>
                <w:color w:val="000000"/>
              </w:rPr>
              <w:t>Frisch H., Roex Jacques Terapia manualna, Wyd.2 Stryla W. Warszawa PZWL2015</w:t>
            </w:r>
          </w:p>
          <w:p>
            <w:pPr>
              <w:pStyle w:val="Bezodstpw"/>
              <w:numPr>
                <w:ilvl w:val="0"/>
                <w:numId w:val="3"/>
              </w:numPr>
              <w:ind w:left="408" w:hanging="4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uscolina Joseph E.: Badanie palpacyjne układów mięśniowego i kostnego. Elsevier Urban&amp;Partner 2011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58"/>
              <w:rPr>
                <w:color w:val="000000"/>
              </w:rPr>
            </w:pPr>
            <w:r>
              <w:rPr>
                <w:color w:val="000000"/>
              </w:rPr>
              <w:t>Hartmnan L.: Podręcznik technik osteopatycznych. ZL</w:t>
              <w:br/>
              <w:t>Natura, Kielce 199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12" w:hanging="312"/>
              <w:rPr>
                <w:color w:val="000000"/>
              </w:rPr>
            </w:pPr>
            <w:r>
              <w:rPr>
                <w:color w:val="000000"/>
              </w:rPr>
              <w:t>Levit K.: Terapia manualna w rehabilitacji chorób narządu ruchu. Wyd. ZL Natura. Neuman H.D.: Medycyna manualna. PZW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0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07:00Z</dcterms:modified>
  <cp:revision>7</cp:revision>
  <dc:subject/>
  <dc:title>Nazwa przedmiotu: Teoretyczne podstawy wychowania</dc:title>
</cp:coreProperties>
</file>